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s lędźwiowy ze wzmocnieniami Orthocare 253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osowanie: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óle kręgosłupa odcinka lędźwiowo-krzyżowego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kopatia, lumbago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łabienie mięśni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stabilność kręgosłupa lędźwiowego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yrodnienia kręgów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i pooperacyj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odukt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 wykonany jest z wysokiej jakości oddychającego materiału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siada dwie sztywne fiszbiny oraz 4 elastyczne, które zapewniające optymalne dopasowanie anatomiczne i stanowią doskonałe podparcie kręgosłupa. Dzięki temu pas jest idealnym rozwiązaniem dla ludzi aktywnych, czynnych zawodowo bądź kierowc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lne skośne taśmy, jak również pasy dociągające zwiekszają siłę stabilizacji i idealnie odciążają odcinek lędźwiowo-krzyżowy. Doskonale pozycjonuje kręgosłup oraz idealnie koryguje zniekształc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godne zapięcie jak również wysokiej jakości materiał sprawiają, ze pas jest wygodny w użyciu i komfortowy w kontakcie z ciałem.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pasa: 24 c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4:00Z</dcterms:created>
  <dc:creator>Michał</dc:creator>
  <dc:description/>
  <dc:language>en-US</dc:language>
  <cp:lastModifiedBy>Michał</cp:lastModifiedBy>
  <dcterms:modified xsi:type="dcterms:W3CDTF">2013-10-17T14:05:00Z</dcterms:modified>
  <cp:revision>1</cp:revision>
  <dc:subject/>
  <dc:title/>
</cp:coreProperties>
</file>