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ator stawu kolanowego z szynami Orthocare 61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rzenia rzepki, łąkotki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tabilności kolana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habilitacji po urazach (np. skręceniu)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rekonstrukcji więzadeł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iążeniach, uszkodzeniu więzadeł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oni osłabione kolano przed kolejnym uraz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bilizator wyposażony jest w anatomiczną dwuosiowa szynę policentryczną, która podczas zginania dokładnie odzwierciedla ruch występujący w stawie kolanowym, przez co w czasie pracy nie zmienia swojej pozycji względem osi stawu kolanowego. Zapewnia to optymalną stabilizację. Szyna posiada blokadę przeciwprzeprostną, co zapobiega przeprostowi kola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ocnienia boczne w postaci metalowych szyn zapobiegają zwijaniu się materiału i zwiększają stabilizację boczną stawu kolanowego oraz utrzymują kolano w stabilnej pozy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anina SBR jest ekologiczna i nietoksyczna dzięki czemu może być stosowana bezpośrednio na skórę. Dodatkowo stabilizator zawiera neopren, który ogrzewa staw i poprawia krążenie krwi w okolicy staw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likonowy pierścień zapewnia doskonałą stabilizację i kontrolę rzepki we wszystkich kierunkach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ej i poniżej kolana wyposażony jest w pasy dociągające zapinane na rzep, które pozwalają na dokładne dopasowanie do kolana. Nowością jest dodatkowa naszywka na zakończeniu rzepu, ułatwiająca chwyt podczas odpina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bilizator Orthocare 6150 został wykonany z dwóch materiałów o różniej grubości. Część podkolanowa stabilizatora wykonana z elastycznego przewiewnego materiału, który wspomaga wentylacje i ułatwia zginanie kola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y z myślą o pacjencie, jego komforcie i szybkim powrocie do pełnej aktywności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dzo wysoka jakość wykonania stabilizator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oczesna delikatna i wygodna tkanina SBR, która pochłania wstrząsy i jest wodoodporn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czne metalowe szyny zapewniają stabilizację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ewna wstawka materiałowa z tyłu stabilizator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tomiczny otwór na rzepkę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elastyczne pasy dociągające zapinane na rzep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zywka na zakończeniu rzepu, ułatwiająca chwyt podczas odpinania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uje na lewą i prawą nog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47:00Z</dcterms:created>
  <dc:creator>Michał</dc:creator>
  <dc:description/>
  <dc:language>en-US</dc:language>
  <cp:lastModifiedBy>Michał</cp:lastModifiedBy>
  <dcterms:modified xsi:type="dcterms:W3CDTF">2013-10-17T13:48:00Z</dcterms:modified>
  <cp:revision>1</cp:revision>
  <dc:subject/>
  <dc:title/>
</cp:coreProperties>
</file>