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uszka żelowa zapewnia komfortową podporę dla przedniej części śródstopia Orthocare 71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aga uśmierzyć ból w śródstopiu. Zapobiega zgrubieniom, zrogowaceniom i stanom zapalnym w przedniej części stop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dzo wygodna i łatwa w użyciu antypoślizgowa, oddychająca dzianina z żelową poduszką metatarsalną, materiał anatomicznie ukształtowany, idealnie przylegający do stop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skazania: bóle śródstopia (Metatarsalgia), redukcja wstrząsów, zrogowacenia, palec Mortona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 ZAWIERA DWIE WKŁAD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1:00Z</dcterms:created>
  <dc:creator>Michał</dc:creator>
  <dc:description/>
  <dc:language>en-US</dc:language>
  <cp:lastModifiedBy>Michał</cp:lastModifiedBy>
  <dcterms:modified xsi:type="dcterms:W3CDTF">2013-10-17T14:02:00Z</dcterms:modified>
  <cp:revision>1</cp:revision>
  <dc:subject/>
  <dc:title/>
</cp:coreProperties>
</file>