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Skuteczny aparat na halluks, halluxy na dzień i na noc do chodzenia w butach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Opaska przeznaczona do aktywnej ( możliwość użytkowania w butach) korekty palucha koślawego - halluksa . Można ją stosować przez 24 godziny na dobę i pasuje do większości rodzajów obuwia. 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Opaska jest bardzo łatwa i wygodna w użyciu. Za pomocą regulowanej taśmy pozwalającej na dopasowanie urządzenia do indywidualnych kształtów stopy i utrzymanie jej w prawidłowej pozycji.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Wystarczy jedynie dokładnie przymocować opaskę do dużego palucha jednocześnie zakładając taśmę wokół pietę. Za pomocą elastycznej taśmy możemy regulować stopień odciągnięcia, dzięki czemu ustawia palucha w właściwej pozycji.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Opaska powinno się stosować zarówno profilaktycznie, jak i w stanach pooperacyjnych. Dzięki niemu okres rehabilitacji jest krótszy i mniej uciążliwy. 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HALLUX VALGUS LIGHT opóźnia proces zniekształcania dużego palca, co niejednokrotnie prowadzi do uniknięcia operacji. 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Zmniejsza ryzyko wystąpienia nawracających zapaleń stawów, a także jest sposobem na uniknięcie zwyrodnieniowej choroby stawów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44:00Z</dcterms:created>
  <dc:creator>Michał</dc:creator>
  <dc:description/>
  <dc:language>en-US</dc:language>
  <cp:lastModifiedBy>Michał</cp:lastModifiedBy>
  <dcterms:modified xsi:type="dcterms:W3CDTF">2013-10-17T13:44:00Z</dcterms:modified>
  <cp:revision>2</cp:revision>
  <dc:subject/>
  <dc:title/>
</cp:coreProperties>
</file>